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23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20.95pt;height:252.7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350656826" r:id="rId2"/>
        </w:objec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Президенту ассоциации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ильдия кадастровых инженеров»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аеву С.А.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dastrsr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Волгоградской области (далее – Управление) направляет для сведения и учета в работе информацию</w:t>
        <w:br/>
        <w:t xml:space="preserve">о взаимодействии государственных регистраторов прав Управления </w:t>
        <w:br/>
        <w:t xml:space="preserve">с кадастровыми инженерами в целях устранения препятствий </w:t>
        <w:br/>
        <w:t xml:space="preserve">в осуществлении учетно-регистрационных действий до принятия решения </w:t>
        <w:br/>
        <w:t>о приостановлении, за август 2023 года согласно приложению к настоящему письм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сим Вас обратить внимание на кадастровых инженеров, своевременно не отреагировавших на поступившую от Управления информацию и принять указанную информацию к сведению для решения вопроса о применении соответствующих ме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ложение: 1 электронный 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3" w:hanging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 Т.Н. Кривова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Соловьева Олеся Юрьевна</w:t>
      </w:r>
    </w:p>
    <w:p>
      <w:pPr>
        <w:pStyle w:val="Normal"/>
        <w:rPr>
          <w:sz w:val="28"/>
        </w:rPr>
      </w:pPr>
      <w:r>
        <w:rPr>
          <w:sz w:val="20"/>
          <w:szCs w:val="18"/>
        </w:rPr>
        <w:t xml:space="preserve">    </w:t>
      </w:r>
      <w:r>
        <w:rPr>
          <w:sz w:val="20"/>
          <w:szCs w:val="18"/>
        </w:rPr>
        <w:t>8 (8442) 33-38-03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-1080" w:right="-545" w:hanging="0"/>
    </w:pPr>
    <w:rPr>
      <w:szCs w:val="20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info@kadastrsr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5:00Z</dcterms:created>
  <dc:creator>1</dc:creator>
  <dc:description/>
  <cp:keywords/>
  <dc:language>en-US</dc:language>
  <cp:lastModifiedBy>Соловьева Олеся Юрьевна</cp:lastModifiedBy>
  <cp:lastPrinted>2022-09-19T13:29:00Z</cp:lastPrinted>
  <dcterms:modified xsi:type="dcterms:W3CDTF">2023-09-06T09:22:00Z</dcterms:modified>
  <cp:revision>67</cp:revision>
  <dc:subject/>
  <dc:title>Генеральному директору</dc:title>
</cp:coreProperties>
</file>